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103"/>
        <w:gridCol w:w="284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19"/>
              <w:shd w:fill="FFFFFF" w:val="clear"/>
              <w:spacing w:before="0" w:after="0"/>
              <w:rPr>
                <w:rFonts w:cs="Times New Roman"/>
                <w:b/>
                <w:b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/>
                <w:b/>
                <w:i/>
                <w:iCs/>
                <w:color w:val="000000"/>
                <w:sz w:val="36"/>
                <w:szCs w:val="36"/>
                <w:lang w:eastAsia="ru-RU"/>
              </w:rPr>
              <w:t>Что такое буллинг?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 «буллингом»¸обычно, понимается запугивание, унижение, травля, физический или психологический террор, направленный на то, чтобы вызвать у другого страх и тем самым подчинить его себе.</w:t>
            </w:r>
          </w:p>
          <w:p>
            <w:pPr>
              <w:pStyle w:val="Normal"/>
              <w:shd w:fill="FFFFFF" w:val="clear"/>
              <w:suppressAutoHyphens w:val="false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о длительный процесс сознательного жестокого отношения, физического и (или) психического, со стороны одного или группы детей к другому ребенку (другим детям).</w:t>
            </w:r>
          </w:p>
          <w:p>
            <w:pPr>
              <w:pStyle w:val="Normal"/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иды буллинг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агресс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есный буллинг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угива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ляц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могательство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реждение имущес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бербуллинг (угрозы в соц.сетях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072130" cy="1727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0" w:after="0"/>
              <w:jc w:val="both"/>
              <w:rPr>
                <w:rFonts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C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6"/>
                <w:szCs w:val="36"/>
                <w:lang w:eastAsia="ru-RU"/>
              </w:rPr>
              <w:t>Как предотвратить буллинг</w:t>
            </w:r>
          </w:p>
          <w:p>
            <w:pPr>
              <w:pStyle w:val="Normal"/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6"/>
                <w:szCs w:val="36"/>
                <w:lang w:eastAsia="ru-RU"/>
              </w:rPr>
              <w:t>(советы психолога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ытаться выделяться среди других, если нет для этого повод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хвастаться - не своими успехами, не своими родителями, не своими электронными игрушкам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зазнаватьс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задиратьс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оказывать свое превосходство над другим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ябедничать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одлизываться к учителя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давать повода для унижения чувства собственного достоинств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демонстрировать свою физическую сил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йти общий язык с каждым учеником в своём класс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ыскать себе друга среди ровесников. Еще лучше не одного, а сразу несколько настоящих друз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ытаться всегда побеждать в своих спорах с ровесникам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иться проигрывать и уступать, если он, в самом деле, не пра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9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иться уважать мнение своих одноклассников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Что делать, если ты стал свидетелем притеснения (буллинга)?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 твоем классе кого-то постоянно обижают, то ты можешь объединиться с друзьями и заступиться за него вместе со всеми!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йся заступиться за одноклассника, если считаешь, что его унижают . Помни, все могут быть в трудной ситуации, и стоит поддержать друг друг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ты хочешь помочь, то решай конфликт словами, не пытайся ре- шить конфликт дракой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я притеснения (буллинга) может иметь очень тяжелые по- следствия для жертвы, но не обойдет стороной и всех его участников. Поэтому крайне важно поставить в известность о про- исходящем взрослых - классного руководителя, родител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куратура Белохолуни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3200  г. Белая Холуница, ул.Глазырина, д.7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+7(8332) 4-18-4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suppressAutoHyphens w:val="false"/>
              <w:jc w:val="left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6"/>
                <w:szCs w:val="36"/>
                <w:lang w:eastAsia="ru-RU"/>
              </w:rPr>
              <w:t>Группа риска»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ind w:firstLine="601"/>
              <w:jc w:val="lef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следователи выделяют три главных фактора, позволяющих выявить детей группы риска по буллингу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ind w:firstLine="601"/>
              <w:jc w:val="lef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«Множественный стресс», подразумевающий под собой то, что дети – изгои и жертвы имеют множество проблем: от социального неблагополучия и конфликтов в семье, вплоть до плохого здоровья, затрудненной коммуникации со сверстниками и несовершенства компенсаторных возможностей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ind w:firstLine="601"/>
              <w:jc w:val="lef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«Провоцирующие особенности жертвы». Под такими особенностями подразумеваются даже «необычная» манера речи, умение держать себя в детском коллективе, и вообще все «необычное» в ровеснике с точки зрения его одноклассников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ind w:firstLine="601"/>
              <w:jc w:val="lef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«Стигматизация - расовые (национальные) и физические особенности ребенка». Так как дети изгои и жертвы школьного буллинга чаще всего скрывают свои проблемы от собственных родителей, и об этом их мамы и папы в основном узнают лишь во время экстремальных и кризисных ситуаций, завершающихся даже суицидальными попытками ребенка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9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Белохолуни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A3DC1"/>
                <w:sz w:val="19"/>
                <w:szCs w:val="19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990600" cy="1000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6"/>
                <w:szCs w:val="36"/>
                <w:lang w:eastAsia="ru-RU"/>
              </w:rPr>
              <w:t>БУЛЛИНГ-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6"/>
                <w:szCs w:val="36"/>
                <w:lang w:eastAsia="ru-RU"/>
              </w:rPr>
              <w:t>важная проблема, которая может коснуться каждого!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3017520" cy="2372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37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. Белая Холуница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Что делать, если ты стала жертвой травли </w:t>
            </w:r>
          </w:p>
          <w:p>
            <w:pPr>
              <w:pStyle w:val="Normal"/>
              <w:suppressAutoHyphens w:val="false"/>
              <w:ind w:firstLine="6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Будь уверен в том, что подобное поведение недопустимо Дело в том, что зачастую многие в школе могут быть абсолютно убеждены, что это совершенно нормальная, хоть и печальная ситуация. Мол, ну что тут поделаешь… </w:t>
            </w:r>
          </w:p>
          <w:p>
            <w:pPr>
              <w:pStyle w:val="Normal"/>
              <w:suppressAutoHyphens w:val="false"/>
              <w:ind w:firstLine="6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щи поддержки </w:t>
            </w:r>
          </w:p>
          <w:p>
            <w:pPr>
              <w:pStyle w:val="Normal"/>
              <w:suppressAutoHyphens w:val="false"/>
              <w:ind w:firstLine="6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уй заводить дружбу с теми одноклассниками, которые более сдержано себя ведут. Тебе очень важно иметь друзей, которые уважительно к тебе относятся, поддерживают тебя, сочувствуют и готовы встать на твою сторону. </w:t>
            </w:r>
          </w:p>
          <w:p>
            <w:pPr>
              <w:pStyle w:val="Normal"/>
              <w:suppressAutoHyphens w:val="false"/>
              <w:ind w:firstLine="6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ращайся за помощью к взрослым </w:t>
            </w:r>
          </w:p>
          <w:p>
            <w:pPr>
              <w:pStyle w:val="Normal"/>
              <w:suppressAutoHyphens w:val="false"/>
              <w:ind w:firstLine="6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бе должен помочь любой человек, который готов планомерно объяснять учителю и объяснять, что так быть не должно. </w:t>
            </w:r>
          </w:p>
          <w:p>
            <w:pPr>
              <w:pStyle w:val="Normal"/>
              <w:suppressAutoHyphens w:val="false"/>
              <w:ind w:firstLine="6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Иди до конца, если учитель разводит руками и начинает говорить про то, что «ничего нельзя поделать», то надо обращаться выше – к завучу и директору. </w:t>
            </w:r>
          </w:p>
          <w:p>
            <w:pPr>
              <w:pStyle w:val="Normal"/>
              <w:suppressAutoHyphens w:val="false"/>
              <w:ind w:firstLine="6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меняй коллектив. Если при обращении с проблемой к руководству школы все дружно разводят руками, надо менять Школ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26:00Z</dcterms:created>
  <dc:creator>Butko</dc:creator>
  <dc:description/>
  <cp:keywords/>
  <dc:language>en-US</dc:language>
  <cp:lastModifiedBy>Татаринова Вера Александровна</cp:lastModifiedBy>
  <cp:lastPrinted>2018-04-04T10:57:00Z</cp:lastPrinted>
  <dcterms:modified xsi:type="dcterms:W3CDTF">2022-11-15T09:33:00Z</dcterms:modified>
  <cp:revision>3</cp:revision>
  <dc:subject/>
  <dc:title/>
</cp:coreProperties>
</file>