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245"/>
        <w:gridCol w:w="425"/>
        <w:gridCol w:w="4819"/>
      </w:tblGrid>
      <w:tr>
        <w:trPr>
          <w:trHeight w:val="524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мат не должен выглядеть подозрительно. Обратите внимание на то, не прикреплены ли к нему какие – либо дополнительные устройства, не имеются ли на экране дополнительные инструкции, надписи и д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6. Не пользуйтесь советами третьих лиц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не прибегайте к помощи незнакомцев при возникновении проблем в работе с банкоматом. В таком случае необходимо сразу же позвонить в службу поддержки клиентов банка, телефоны которой, как правило, указаны на банкома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>7. Не передавать карту другим лиц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се операции с картой должны проводиться на Ваших глазах. В торговых точках, ресторанах и кафе все действия с пластиковой картой должны происходить в Вашем присутствии. В противном случае мошенники могут получить реквизиты карты и при помощи специальных устройств использовать их в дальнейшем для изготовления поддел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8. Пользуясь картой в сети «Интернет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имательно относитесь к своевременному обновлению антивирусной программы. Не совершайте покупки на подозрительных сайтах, обращайте внимание на поддержку сайтами технологии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cu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ержите на карте, которую используете для  платежей в сети «Интернет», крупную сумму. Для совершения покупки дистанционно лучше оформить отдельную карту или выпустить «виртуальную карт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Банковские пластиковые карты – способ совершения преступления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нковские пластиковые карты каждый из нас использует в повседневной жиз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ни упрощают процесс оплаты, а главное – являются дополнительной защитой для денежных средств, ведь украденная карта бесполезна, если не 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 безопасность средств, хранимых на банковском счете, зависит в первую очередь от того, соблюдает владелец правила пользования картой или не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брежное обращение с картой работает на руку мошенникам, которые постоянно изыскивают новые способы обмана владельцев кар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е трудное для мошенников – у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д. Для этого могут использоваться различные спосо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ервую очередь, это оглашение сведений 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де самим держателем карты. Имеется в виду, например, его запись на карте или каком-либо другом носителе (лист бумаги, записная книжка и др.), хранимая вместе с кар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кже карты могут быть использованы людьми с предварительной осведомленностью 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де: членами семьи, близкими друзьями, коллегами по работе - то есть теми, кто имеет доступ к хранению карты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9. Если карта утрачена или есть подозрения, что данные карты стали известны третьему лицу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замедлительно позвоните в банк и заблокируйте карту. Если Вы подключены к сервису «Мобильный банк», то блокировку можно сделать при помощи на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ведом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10. Не сообщайт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нные карты, персональные данные, коды, сведения, содержащиес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ведомлениях, посторонним лицам. Не давайте никому доступ к Вашей карте через онлайн-банкин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11. Регулярно меняйте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>-код Вашей кар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но после заграничных поездок или снятия денег в подозрительных местах.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pacing w:val="-1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pacing w:val="-12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pacing w:val="-1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pacing w:val="-12"/>
                <w:kern w:val="2"/>
                <w:sz w:val="28"/>
                <w:szCs w:val="28"/>
                <w:lang w:eastAsia="ru-RU"/>
              </w:rPr>
              <w:t>Только Ваша бдительность и внимательность поможет Вам не стать жертвой преступления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pacing w:val="-1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pacing w:val="-12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6670" cy="100711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куратура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610000 г. Киров, ул. Володарского, д. 98 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бщероссийская общественная организация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ССОЦИАЦИЯ   ЮРИСТОВ РОССИИ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ировское региональное отделение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. Киров, ул. Дерендяева, 23, к.1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мимо этого, мошенник может у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д держателя банковской карты, подглядывая из-за его плеча, пока тот вводит код в банкомате, либо во время оплаты покупки в магаз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ние годы злоумышленники чаще всего звонят гражданам, представляясь сотрудниками банков, называя по имени – отчеству, и просят сообщить данные карт. При этом могут быть использованы программы подмены телефонных номеров, входящий звонок может определяться у клиента как номер ба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совершения мошенничества с кредитными картами могут использоваться фальшивые банкоматы либо переделанные старые банкоматы. Размещаются они в наиболее оживленных местах. После введения карты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да на дисплее такого банкомата появляется надпись, что денег в банкомате нет или что банкомат неисправен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же преступники могут использовать особые устройства, считывающие информацию с магнитных полос карты (скимминг). Как правило, это  специально изготовленные клавиатуры, которыми накрывают существующие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5835" cy="12566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куратур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ировское региональное отде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российской общественной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ссоциация юристов Росс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drawing>
                <wp:inline distT="0" distB="0" distL="0" distR="0">
                  <wp:extent cx="927100" cy="935355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08990" cy="8388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/>
                <w:b/>
                <w:sz w:val="48"/>
                <w:szCs w:val="48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sz w:val="48"/>
                <w:szCs w:val="48"/>
              </w:rPr>
            </w:pPr>
            <w:r>
              <w:rPr>
                <w:rFonts w:cs="Times New Roman"/>
                <w:b/>
                <w:sz w:val="48"/>
                <w:szCs w:val="48"/>
              </w:rPr>
              <w:t>Будьте бдительны!</w:t>
            </w:r>
          </w:p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cs="Times New Roman"/>
                <w:b/>
                <w:sz w:val="40"/>
                <w:szCs w:val="40"/>
              </w:rPr>
              <w:t>Мошенничество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0"/>
                <w:szCs w:val="40"/>
              </w:rPr>
              <w:t>с кредитными картами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sz w:val="19"/>
                <w:szCs w:val="19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857500" cy="160020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ов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дко мошенники для кражи денег пользуются психологическими приемами для управления действиями человека. Они изображают покупателей автомобилей, земельных участков, животных, мебели, одежды и др. на сайтах бесплатных объявлений или в социальных сетях. При этом они все находятся где-то далеко, но для того чтобы вожделенный товар не приобрел кто-то другой, они готовы перевести часть стоимости или даже полную стоимость немедленно на банковскую карту продавц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  <w:t xml:space="preserve">Основные правила безопасности для владельцев пластиковых кар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1. Никогда и никому не сообщаете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-код карты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ишите его на карте или другом носителе, не храните его рядом с картой.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 Выучи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д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2. Для оперативного получения информации об операциях по расчетному счет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ключите на телефоне услугу «СМС-оповещение»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3. Обратившись в обслуживающий Вас банк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ите лимит (дневной) снятия наличных денежных средств с карты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4. Не стесняйтесь закр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посторонних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 клавиатуру банкома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ввода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5. Снимайте денежные средства и производите операции по карт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анкоматах, которые расположены в офисах банка, рядом с ними, или находящимися в государственных учреждениях, крупных торговых центрах и т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5:07:00Z</dcterms:created>
  <dc:creator>Butko</dc:creator>
  <dc:description/>
  <cp:keywords/>
  <dc:language>en-US</dc:language>
  <cp:lastModifiedBy>Бутко Евгения Николаевна</cp:lastModifiedBy>
  <cp:lastPrinted>2019-12-20T14:30:00Z</cp:lastPrinted>
  <dcterms:modified xsi:type="dcterms:W3CDTF">2022-10-21T07:18:00Z</dcterms:modified>
  <cp:revision>5</cp:revision>
  <dc:subject/>
  <dc:title/>
</cp:coreProperties>
</file>